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6"/>
        <w:gridCol w:w="666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vu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kládané tvarůžky+pečivo k nim,  rozpustné kafe, plastové kelímky na kávu, misky na cokoliv, vidličky, míchačky na kafíčko – nic z toho nebude z NDR – a roli plastových sáčků na odpadky. Spinkat budu ve stanu od Míly s Renatou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Jana R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Čabajka, případně i sýry (domluvím se s děvčaty z Bohnic,bydlení snad se někam vejdu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avla + Hank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zené + zelenina (rajčata, papriky, okurky), spacáky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mácí sekaná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erilované : okurky, kysané zelí, čalamády, toaletní papí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Bydlení-taky se snad někam vmáčknu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nata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ěco spíše slanějšího sýrovosalámkového co spáchám s pekárnou, tácky, spacák, druhá do páru do stanu od Míly k Evuli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iřík + R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Sloní žrádlo (moc dobrá pomazánka) + střecha z BeBe sušenek + sklenice utopenců (exklusivní) </w:t>
            </w:r>
            <w:r>
              <w:rPr>
                <w:rFonts w:eastAsia="Wingdings" w:cs="Wingdings" w:ascii="Wingdings" w:hAnsi="Wingdings"/>
                <w:sz w:val="32"/>
              </w:rPr>
              <w:t></w:t>
            </w:r>
            <w:r>
              <w:rPr>
                <w:sz w:val="32"/>
              </w:rPr>
              <w:t xml:space="preserve"> Spinkat bude Jiřík v aotí nebo venku a Rů v domečku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íť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ílé víno - 10 l, kuřecí křídla na gril, zelenina (okurky, rajčata, papriky, cibule, zelí…) česnek na gril, plast. nádobí, krájedla, ubrousky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paní - spacák, karimatka, vodorovně, kdekoliv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rcela V.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ýry, na místě koupíme cca 10 l piva do pet láhví, kelímky, tácky na grilování. Spát budeme ve stanu od Míly, spacáky sebou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ucial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32"/>
              </w:rPr>
            </w:pPr>
            <w:r>
              <w:rPr>
                <w:sz w:val="32"/>
              </w:rPr>
              <w:t>kafe, caj, plast.příbory, talířky, kelímky, tangy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gmar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32"/>
              </w:rPr>
            </w:pPr>
            <w:r>
              <w:rPr>
                <w:sz w:val="32"/>
              </w:rPr>
              <w:t>uzeninu, pečivo, kafe, pití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u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32"/>
              </w:rPr>
            </w:pPr>
            <w:r>
              <w:rPr>
                <w:sz w:val="32"/>
              </w:rPr>
              <w:t>Moravské koláčky, škvarkové pagáčky, spíme v autě ve spacácích, pokud někdo potřebuje, můžeme vzít 2 matrace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ky + Dáda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32"/>
              </w:rPr>
              <w:t xml:space="preserve">Spaní domluveno v pokoji s Luckou a Jolankou, krájené sýry, tři děti na gril </w:t>
            </w:r>
            <w:r>
              <w:rPr>
                <w:rFonts w:eastAsia="Wingdings" w:cs="Wingdings" w:ascii="Wingdings" w:hAnsi="Wingdings"/>
                <w:sz w:val="32"/>
                <w:lang w:val="en-US"/>
              </w:rPr>
              <w:t></w:t>
            </w:r>
            <w:r>
              <w:rPr>
                <w:sz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lang w:val="en-US"/>
              </w:rPr>
              <w:t></w:t>
            </w:r>
            <w:r>
              <w:rPr>
                <w:sz w:val="32"/>
              </w:rPr>
              <w:t xml:space="preserve"> pečivo, ubrousky, co nás ještě napadne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26:00Z</dcterms:created>
  <dc:creator>Mamušák</dc:creator>
  <dc:description/>
  <dc:language>en-US</dc:language>
  <cp:lastModifiedBy>PC</cp:lastModifiedBy>
  <dcterms:modified xsi:type="dcterms:W3CDTF">2009-06-12T14:26:00Z</dcterms:modified>
  <cp:revision>2</cp:revision>
  <dc:subject/>
  <dc:title>Evule:                                         nakládané tvarůžky + pečivo k nim</dc:title>
</cp:coreProperties>
</file>